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5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B artnr:   4644 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5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spänning:</w:t>
              <w:tab/>
              <w:t>690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 xml:space="preserve">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növerspänning:                                                                     230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25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8 grupper á 2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5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41,8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1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1640 x 1510 x 2130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50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9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5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  35,9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14,4/ 44,9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29:00Z</dcterms:created>
  <dc:creator>Christopher Nilsson</dc:creator>
  <dc:description/>
  <cp:keywords/>
  <dc:language>en-US</dc:language>
  <cp:lastModifiedBy>Manilla Carlsson</cp:lastModifiedBy>
  <cp:lastPrinted>2015-03-27T10:14:00Z</cp:lastPrinted>
  <dcterms:modified xsi:type="dcterms:W3CDTF">2021-12-22T13:21:00Z</dcterms:modified>
  <cp:revision>3</cp:revision>
  <dc:subject/>
  <dc:title/>
</cp:coreProperties>
</file>